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ико-экономические показатели  ООО «ЕвроСтройСервис»  за период 2005-2007 г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727"/>
        <w:gridCol w:w="1113"/>
        <w:gridCol w:w="1116"/>
        <w:gridCol w:w="1116"/>
        <w:gridCol w:w="1116"/>
        <w:gridCol w:w="960"/>
        <w:gridCol w:w="960"/>
      </w:tblGrid>
      <w:tr>
        <w:trPr>
          <w:trHeight w:val="2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05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9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6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реализо-ванных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1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0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7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9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даж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6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3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- мость  основных фон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9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3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5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6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8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6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- л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2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- ная пл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1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2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стр.1/стр.5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2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 (стр.5/стр.7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0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емкость (стр.5/стр.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2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(стр.4/стр.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4</w:t>
            </w:r>
          </w:p>
        </w:tc>
      </w:tr>
      <w:tr>
        <w:trPr>
          <w:trHeight w:val="2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основной деятельности (стр.4/(стр.2+стр.3)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89240626"/>
      <w:bookmarkEnd w:id="0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192pt" filled="f" o:ole="">
            <v:imagedata r:id="rId3" o:title=""/>
          </v:shape>
          <o:OLEObject Type="Embed" ProgID="Excel.Sheet.12" ShapeID="ole_rId2" DrawAspect="Content" ObjectID="_203215590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 Динамика темпов роста показателей ООО «ЕвроСтрой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1289240877"/>
      <w:bookmarkStart w:id="2" w:name="_1289240774"/>
      <w:bookmarkEnd w:id="1"/>
      <w:bookmarkEnd w:id="2"/>
      <w:r>
        <w:rPr/>
        <w:object w:dxaOrig="10240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8pt;height:179.3pt" filled="f" o:ole="">
            <v:imagedata r:id="rId5" o:title=""/>
          </v:shape>
          <o:OLEObject Type="Embed" ProgID="Excel.Sheet.12" ShapeID="ole_rId4" DrawAspect="Content" ObjectID="_20727132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Динамика темпов роста показателей ООО «ЕвроСтрой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3" w:name="_1289240948"/>
      <w:bookmarkEnd w:id="3"/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8pt;height:192pt" filled="f" o:ole="">
            <v:imagedata r:id="rId7" o:title=""/>
          </v:shape>
          <o:OLEObject Type="Embed" ProgID="Excel.Sheet.12" ShapeID="ole_rId6" DrawAspect="Content" ObjectID="_753472881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3 Динамика темпов роста показателей рентабельности ООО «ЕвроСтройСерв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33:00Z</dcterms:created>
  <dc:creator>Admin</dc:creator>
  <dc:description/>
  <cp:keywords/>
  <dc:language>en-US</dc:language>
  <cp:lastModifiedBy>всэ</cp:lastModifiedBy>
  <cp:lastPrinted>2008-12-03T15:04:00Z</cp:lastPrinted>
  <dcterms:modified xsi:type="dcterms:W3CDTF">2008-12-03T12:04:00Z</dcterms:modified>
  <cp:revision>7</cp:revision>
  <dc:subject/>
  <dc:title/>
</cp:coreProperties>
</file>